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120"/>
        <w:jc w:val="both"/>
        <w:rPr>
          <w:rStyle w:val="StrongEmphasis"/>
          <w:rFonts w:ascii="Verdana" w:hAnsi="Verdana" w:cs="Verdana"/>
          <w:color w:val="990000"/>
          <w:u w:val="single"/>
          <w:lang w:val="es-ES_tradnl" w:eastAsia="de-DE"/>
        </w:rPr>
      </w:pPr>
      <w:r>
        <w:drawing>
          <wp:anchor behindDoc="1" distT="0" distB="0" distL="114935" distR="114935" simplePos="0" locked="0" layoutInCell="0" allowOverlap="1" relativeHeight="11">
            <wp:simplePos x="0" y="0"/>
            <wp:positionH relativeFrom="column">
              <wp:posOffset>38100</wp:posOffset>
            </wp:positionH>
            <wp:positionV relativeFrom="paragraph">
              <wp:posOffset>191770</wp:posOffset>
            </wp:positionV>
            <wp:extent cx="56007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5" t="-32" r="-15" b="-32"/>
                    <a:stretch>
                      <a:fillRect/>
                    </a:stretch>
                  </pic:blipFill>
                  <pic:spPr bwMode="auto">
                    <a:xfrm>
                      <a:off x="0" y="0"/>
                      <a:ext cx="5600700" cy="7658100"/>
                    </a:xfrm>
                    <a:prstGeom prst="rect">
                      <a:avLst/>
                    </a:prstGeom>
                  </pic:spPr>
                </pic:pic>
              </a:graphicData>
            </a:graphic>
          </wp:anchor>
        </w:drawing>
      </w:r>
      <w:r>
        <w:rPr>
          <w:rStyle w:val="StrongEmphasis"/>
          <w:rFonts w:cs="Verdana" w:ascii="Verdana" w:hAnsi="Verdana"/>
          <w:color w:val="990000"/>
          <w:u w:val="single"/>
          <w:lang w:val="es-ES_tradnl" w:eastAsia="de-DE"/>
        </w:rPr>
        <w:t>IGP Cordero Mancheg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Descripción del producto</w:t>
      </w:r>
    </w:p>
    <w:p>
      <w:pPr>
        <w:pStyle w:val="Normal"/>
        <w:spacing w:before="280" w:after="280"/>
        <w:jc w:val="both"/>
        <w:rPr/>
      </w:pPr>
      <w:r>
        <w:rPr>
          <w:rFonts w:cs="Verdana" w:ascii="Verdana" w:hAnsi="Verdana"/>
          <w:color w:val="00227B"/>
          <w:sz w:val="20"/>
          <w:lang w:val="es-ES_tradnl" w:eastAsia="de-DE"/>
        </w:rPr>
        <w:t xml:space="preserve">Carne fresca, de las categorías extra y primera, procedente exclusivamente de corderos de la raza manchega, sin distinción de sexo (los machos sin castrar), alimentados con leche materna durante un periodo mínimo de treinta días, complementada con paja blanca y concentrados autorizados. El peso vivo, al sacrificio, en matadero oscila entre 22 y 30 kg para el cordero entre 8 y 14 kg para el lechal y la edad entre 60 y 90 días para el cordero y menor de 35 días para el lechal. </w:t>
      </w:r>
      <w:bookmarkStart w:id="0" w:name="OLE_LINK1"/>
      <w:r>
        <w:rPr>
          <w:rFonts w:cs="Verdana" w:ascii="Verdana" w:hAnsi="Verdana"/>
          <w:color w:val="00227B"/>
          <w:sz w:val="20"/>
          <w:lang w:val="es-ES_tradnl" w:eastAsia="de-DE"/>
        </w:rPr>
        <w:t xml:space="preserve">Peso de la canal comprendida entre 10 y 15 kg para el cordero y 4,5 a 7 kg para el lechal (un kg más si se presenta con cabeza y asadura), de perfil longilíneo, contornos ligeramente redondeados y proporciones armónicas, canales de tipo magra a medianamente grasa, cubiertas por una película de grasa fina, de color blanco cremoso, que se espesa en la grupa, nacimiento de la cola y región dorsal, quedando al descubierto los músculos de la pierna y espalda, así como los trapecios. Carne de color rosa pálido a rosa. </w:t>
      </w:r>
    </w:p>
    <w:p>
      <w:pPr>
        <w:pStyle w:val="Normal"/>
        <w:suppressAutoHyphens w:val="true"/>
        <w:spacing w:before="280" w:after="280"/>
        <w:jc w:val="both"/>
        <w:rPr>
          <w:rFonts w:ascii="Verdana" w:hAnsi="Verdana" w:cs="Verdana"/>
          <w:color w:val="990000"/>
          <w:sz w:val="20"/>
          <w:lang w:val="es-ES_tradnl" w:eastAsia="de-DE"/>
        </w:rPr>
      </w:pPr>
      <w:bookmarkEnd w:id="0"/>
      <w:r>
        <w:rPr>
          <w:rFonts w:cs="Verdana" w:ascii="Verdana" w:hAnsi="Verdana"/>
          <w:color w:val="990000"/>
          <w:sz w:val="20"/>
          <w:lang w:val="es-ES_tradnl" w:eastAsia="de-DE"/>
        </w:rPr>
        <w:t>Pienso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os corderos se alimentarán con leche materna, paja blanca y concentrados autorizados.</w:t>
      </w:r>
    </w:p>
    <w:p>
      <w:pPr>
        <w:pStyle w:val="Normal"/>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Normas especiales sobre el etiquetad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El etiquetado contendrá las indicaciones previstas en las normas de comercialización vigente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s canales amparadas por la IGP irán marcadas con un sello de tinta que recorre la pierna, costillar y paletilla de ambos lados de la canal, marcando las siglas “CM” “de Cordero Manchego” y etiquetadas con una etiqueta numerada individualmente y con el logotipo del Consejo Regulador, en una de las piernas.</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s unidades individuales (piezas enteras envasadas, bandejas o similares) comercializadas al amparo de la IGP, deberán identificarse con una etiqueta numerada individualmente y con el logotipo del Consejo Regulador.</w:t>
      </w:r>
    </w:p>
    <w:p>
      <w:pPr>
        <w:pStyle w:val="Normal"/>
        <w:suppressAutoHyphens w:val="true"/>
        <w:spacing w:before="280" w:after="280"/>
        <w:jc w:val="both"/>
        <w:rPr/>
      </w:pPr>
      <w:r>
        <w:rPr>
          <w:rFonts w:cs="Verdana" w:ascii="Verdana" w:hAnsi="Verdana"/>
          <w:color w:val="990000"/>
          <w:sz w:val="20"/>
          <w:lang w:val="es-ES_tradnl" w:eastAsia="de-DE"/>
        </w:rPr>
        <w:t xml:space="preserve">DESCRIPCIÓN DE LA ZONA GEOGRÁFICA </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El área principal sobre la que se explota y desarrolla la raza Manchega es la región natural de La Mancha, comprende 66 entidades locales de la provincia de Albacete, 77 de Ciudad Real, 132 de Cuenca y 122 de Toledo.</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Se han incluido los siguientes:</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PROVINCIA DE ALBACETE:</w:t>
      </w:r>
    </w:p>
    <w:p>
      <w:pPr>
        <w:pStyle w:val="Normal"/>
        <w:numPr>
          <w:ilvl w:val="0"/>
          <w:numId w:val="3"/>
        </w:numPr>
        <w:spacing w:before="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omarca Mancha: El Bonillo, Fuensanta, La Roda, Lezuza, Minaya, Munera, Ossa de Montiel, Tarazona de la Mancha, Villalgordo del Júcar y Villarrobledo.</w:t>
      </w:r>
    </w:p>
    <w:p>
      <w:pPr>
        <w:pStyle w:val="Normal"/>
        <w:spacing w:before="280" w:after="280"/>
        <w:ind w:left="360" w:hanging="0"/>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numPr>
          <w:ilvl w:val="0"/>
          <w:numId w:val="3"/>
        </w:numPr>
        <w:spacing w:before="0" w:after="0"/>
        <w:jc w:val="both"/>
        <w:rPr>
          <w:rFonts w:ascii="Verdana" w:hAnsi="Verdana" w:cs="Verdana"/>
          <w:color w:val="00227B"/>
          <w:sz w:val="20"/>
          <w:lang w:val="es-ES_tradnl" w:eastAsia="de-DE"/>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64465</wp:posOffset>
            </wp:positionV>
            <wp:extent cx="5600700" cy="765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5" t="-32" r="-15" b="-32"/>
                    <a:stretch>
                      <a:fillRect/>
                    </a:stretch>
                  </pic:blipFill>
                  <pic:spPr bwMode="auto">
                    <a:xfrm>
                      <a:off x="0" y="0"/>
                      <a:ext cx="5600700" cy="7658100"/>
                    </a:xfrm>
                    <a:prstGeom prst="rect">
                      <a:avLst/>
                    </a:prstGeom>
                  </pic:spPr>
                </pic:pic>
              </a:graphicData>
            </a:graphic>
          </wp:anchor>
        </w:drawing>
      </w:r>
      <w:r>
        <w:rPr>
          <w:rFonts w:cs="Verdana" w:ascii="Verdana" w:hAnsi="Verdana"/>
          <w:color w:val="00227B"/>
          <w:sz w:val="20"/>
          <w:lang w:val="es-ES_tradnl" w:eastAsia="de-DE"/>
        </w:rPr>
        <w:t>Comarca Manchuela: Abengibre, Alatoz, Alborea, Alcalá del Júcar, Balsa de Ves, Carcelén, Casas de Ves, Casas Ibáñez, Cenizate, Fuentealbilla, Golosalvo, Jorquera, La Recueja, Madrigueras, Mahora, Motilleja, Navas de Jorquera, Pozo Lorente, Valdeganda, Villa de Ves, Villamalea, Villatoya y Villavaliente.</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Centro: Albacete, Alcadozo, Balazote, Barrax, Casas de Juan Núñez, Chinchilla de Monte-Aragón, Corral Rubio, Higueruela, Hoya Gonzalo, La Gineta, La Herrera, Montalvos, Peñas de San Pedro, Pétrola, Pozohondo y Pozuelo.</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Almansa: Almansa, Alpera, Bonete, Caudete, Fuente Alamo y Montealegre del Castillo.</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Sierra de Alcaraz: Alcaraz, Bienservida, Casas de Lázaro, El Ballestero, Masegoso, Povedilla, El Robledo, San Pedro y Viveros.</w:t>
      </w:r>
    </w:p>
    <w:p>
      <w:pPr>
        <w:pStyle w:val="Normal"/>
        <w:numPr>
          <w:ilvl w:val="0"/>
          <w:numId w:val="3"/>
        </w:numPr>
        <w:spacing w:before="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omarca Hellín: Hellín y Tobarra.</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PROVINCIA DE CIUDAD REAL:</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Mancha: Alcázar de San Juan, Arenas de San Juan, Argamasilla de Alba, Campo de Criptana, Daimiel, Herencia, La Solana, Las Labores, Manzanares, Membrilla, Pedro Muñoz, Puerto Lápice, Ruidera, San Carlos del Valle, Santa Cruz de Mudela, Socuéllamos, Tomelloso, Valdepeñas, Villarrubia de los ojos y Villarta de San Juan.</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Campo de Calatrava: Alcolea de Calatrava, Aldea del Rey, Almagro, Argamasilla de Cva., Ballesteros de Cva., Bolaños de Cva., Cabezarados, Calzada de Cva., Cañada de Cva., Caracuel de Cva., Carrión de Cva., Ciudad Real, Corral de Cva., Fernancaballero, Granátula de Cva., Los Pozuelos de Cva., Miguelturra, Moral de Cva., Picón, Poblete, Pozuelo de Cva., Torralba de Cva., Valenzuela de Cva., Villamayor de Cva. y Villar del Pozo.</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Campo de Montiel: Albadalejo, Alcubillas, Alhambra, Almedina, Carrizosa, Castellar de Santiago, Cózar, Fuenllana, Montiel, Puebla del Príncipe, Santa Cruz de los Cáñamos, Terrinches, Torre de Juan Abad, Torrenueva, Villahermosa, Villamanrique, Villanueva de la Fuente y Villanueva de los Infantes.</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Montes Norte: Fuente el Fresno, Los Cortijos, Luciana, Malagón, Peidrabuena, Porzuna y Retuerta del Bullaque.</w:t>
      </w:r>
    </w:p>
    <w:p>
      <w:pPr>
        <w:pStyle w:val="Normal"/>
        <w:numPr>
          <w:ilvl w:val="0"/>
          <w:numId w:val="3"/>
        </w:numPr>
        <w:spacing w:before="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omarca Pastos: Abenójar, Almuradiel, Mestanza, Puertollano, San Lorenzo de Calatrava, Villanueva de San Carlos y Viso del Marqués.</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PROVINCIA DE CUENCA:</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Manchuela: Alarcón, Buenache de Alarcón, Campillo del Altobuey, Casas de Benítez, Casas de Guijarro, Casasimarro, Castillejo de Iniesta, El Herrumblar, El Peral, El Picazo, Gabaldón, Graja de Iniesta, Hontecillas, Iniesta, Ledaña, Minglanilla, Motilla del Palancar, Olmedilla de Alarcón, Pozorrubielos de la Mancha, Puebla del Salvador, Quintanar del Rey, Sisante, Tébar, Valhermoso de la Fuente, Valverdejo, Villagarcía del Llano, Villalpando, Villanueva de la Jara y Villarta.</w:t>
      </w:r>
    </w:p>
    <w:p>
      <w:pPr>
        <w:pStyle w:val="Normal"/>
        <w:numPr>
          <w:ilvl w:val="0"/>
          <w:numId w:val="3"/>
        </w:numPr>
        <w:spacing w:before="0" w:after="280"/>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Comarca Mancha Baja: Belmonte, Carrascosa de Haro, Casas de Fernando Alonso, Casas de Haro, Casas de los Pinos, El Pedernoso, El Provencio, Fuentelespino de Haro, Hontanaya, La Alberca de Záncara, Las Mesas, Las Pedroñeras, Los Hinojosos, Monreal del Llano, Mota del Cuervo, Osa de la </w:t>
      </w:r>
    </w:p>
    <w:p>
      <w:pPr>
        <w:pStyle w:val="Normal"/>
        <w:spacing w:before="280" w:after="280"/>
        <w:ind w:left="360" w:hanging="0"/>
        <w:jc w:val="both"/>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numPr>
          <w:ilvl w:val="0"/>
          <w:numId w:val="3"/>
        </w:numPr>
        <w:spacing w:before="0" w:after="0"/>
        <w:jc w:val="both"/>
        <w:rPr>
          <w:rFonts w:ascii="Verdana" w:hAnsi="Verdana" w:cs="Verdana"/>
          <w:color w:val="00227B"/>
          <w:sz w:val="20"/>
          <w:lang w:val="es-ES_tradnl" w:eastAsia="de-DE"/>
        </w:rPr>
      </w:pPr>
      <w:r>
        <w:drawing>
          <wp:anchor behindDoc="1" distT="0" distB="0" distL="114935" distR="114935" simplePos="0" locked="0" layoutInCell="0" allowOverlap="1" relativeHeight="9">
            <wp:simplePos x="0" y="0"/>
            <wp:positionH relativeFrom="column">
              <wp:posOffset>0</wp:posOffset>
            </wp:positionH>
            <wp:positionV relativeFrom="paragraph">
              <wp:posOffset>50165</wp:posOffset>
            </wp:positionV>
            <wp:extent cx="5600700" cy="7658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5" t="-32" r="-15" b="-32"/>
                    <a:stretch>
                      <a:fillRect/>
                    </a:stretch>
                  </pic:blipFill>
                  <pic:spPr bwMode="auto">
                    <a:xfrm>
                      <a:off x="0" y="0"/>
                      <a:ext cx="5600700" cy="7658100"/>
                    </a:xfrm>
                    <a:prstGeom prst="rect">
                      <a:avLst/>
                    </a:prstGeom>
                  </pic:spPr>
                </pic:pic>
              </a:graphicData>
            </a:graphic>
          </wp:anchor>
        </w:drawing>
      </w:r>
      <w:r>
        <w:rPr>
          <w:rFonts w:cs="Verdana" w:ascii="Verdana" w:hAnsi="Verdana"/>
          <w:color w:val="00227B"/>
          <w:sz w:val="20"/>
          <w:lang w:val="es-ES_tradnl" w:eastAsia="de-DE"/>
        </w:rPr>
        <w:t>Vega, Pozoamargo, Rada de Haro, San Clemente, Santa María de los Llanos, Santa María del Campo Rus, Tresjuncos, Vara del Rey, Villaescusa de Haro, Villamayor de Santiago y  Villar de la Encina.</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Mancha Alta: Alcázar del Rey, Alconchel de la Estrella, Almendros, Almonacid del Marquesado, Altarejos, Atalaya del Cañavate, Belinchón, Belmontejo, Campos del Paraíso, Cañadajuncosa, Castillo de Garcimúñoz, Cervera del Llano, El Acebrón, El Cañavate, El Hito, Fuente de Pedro Naharro, Honrubia, Horcajo de Santiago, Huelves, Huerta de la Obispalía, Huete, La Almarcha, La Hinojosa, Montalbanejo, Montalbo, Mota de Altarejos, Olivares del Júcar, Palomares del Campo, Paredes, Pinarejo, Pozorrubio de Santiago, Puebla de Almenara, Rozalén del Monte, Saelices, San Lorenzo de la Parrilla, Tarancón, Torrejoncillo del Rey, Torrubia del Campo, Torrubia del Castillo, Tribaldos, Uclés, Valverde del Júcar, Villagordo del Marquesado, Villar de Cañas, Villarejo de Fuentes, Villarejo Periesteban, Villares del Saz, Villarrubio, Villaverde y Pasaconsol, Zafra de Záncara y Zarza de Tajo.</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Alcarria: Barajas de Melo, Huete, La Peraleja, Leganiel, Los Valdecolmenas, Pineda de Cigüela, Portalrubio de Guadamajud, Puebla de Don Francisco, Saceda Trasierra, Vellisca, Villalba del Rey, Villanueva de Guadamajud, Villar y Velasco y Villas de la Ventosa.</w:t>
      </w:r>
    </w:p>
    <w:p>
      <w:pPr>
        <w:pStyle w:val="Normal"/>
        <w:numPr>
          <w:ilvl w:val="0"/>
          <w:numId w:val="3"/>
        </w:numPr>
        <w:spacing w:before="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omarca Serranía Media: Abia de la Obispalía, Almodovar del Pinar, Barchín del Hoyo, Enguídanos, Fresneda de Altarejos, La Parra de las Vegas, La Pesquera, Las Valeras, Paracuellos, Piqueras del Castillo, Solera del Gabaldón y Villar de Olalla.</w:t>
      </w:r>
    </w:p>
    <w:p>
      <w:pPr>
        <w:pStyle w:val="Normal"/>
        <w:suppressAutoHyphens w:val="true"/>
        <w:spacing w:before="280" w:after="280"/>
        <w:jc w:val="both"/>
        <w:rPr>
          <w:rFonts w:ascii="Verdana" w:hAnsi="Verdana" w:cs="Verdana"/>
          <w:color w:val="990000"/>
          <w:sz w:val="20"/>
          <w:lang w:val="es-ES_tradnl" w:eastAsia="de-DE"/>
        </w:rPr>
      </w:pPr>
      <w:r>
        <w:rPr>
          <w:rFonts w:cs="Verdana" w:ascii="Verdana" w:hAnsi="Verdana"/>
          <w:color w:val="990000"/>
          <w:sz w:val="20"/>
          <w:lang w:val="es-ES_tradnl" w:eastAsia="de-DE"/>
        </w:rPr>
        <w:t>PROVINCIA DE TOLEDO:</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La Mancha: Almonacid de Toledo, Cabañas de Yepes, Cabezamesada, Camuñas, Ciruelos, Consuegra, Corral de Almaguer, Dosbarrios, El Romeral, El Toboso, Huerta de Valdecarábanos, La Guardia, La Puebla de Almoradiel, La Villa de Don Fabrique, Lillo, Madridejos, Manzaneque, Mascaraque, Miguel Esteban, Mora, Noblejas, Ocaña, Ontígola, Quero, Quintanar de la Orden, Santa Cruz de la Zarza, Tembleque, Turleque, Urda, Villacañas, Villafranca de los Caballeros, Villaminaya, Villamuelas, Villanueva de Alcardete, Villanueva de Bogas, Villarrubia de Santiago, Villasequilla, Villatobas y Yepes.</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Sagra-Toledo: Alameda de la Sagra, Añover de Tajo, Argés, Bargas, Borox, Burguillos de Toledo, Cabañas de la Sagra, Carranque, Casarrubios del Monte, Casasbuenas, Cedillo del Condado, Chozas de Canales, Cobeja, Cobisa, Cuerva, El Viso de San Juan, Esquivias, Gálvez, Guadamur, Illescas, Las Ventas de Retamosa, Layos, Lominchar, Magán, Mocejón, Nambroca, Noez, Numancia de la Sagra, Olías del Rey, Palomeque, Pantoja, Polán, Pulgar, Recas, Seseña, Toledo, Totanés, Ugena, Valmojado, Villaluenga de la Sagra, Villaseca de la Sagra, Yeles, Yuncler, Yunclillos y Yuncos.</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Monte de Los Yébenes: Ajofrín, Chueca, Los Yébenes, Marjaliza, Mazarambroz, Orgaz y Sonseca.</w:t>
      </w:r>
    </w:p>
    <w:p>
      <w:pPr>
        <w:pStyle w:val="Normal"/>
        <w:numPr>
          <w:ilvl w:val="0"/>
          <w:numId w:val="3"/>
        </w:numPr>
        <w:spacing w:before="0" w:after="0"/>
        <w:jc w:val="both"/>
        <w:rPr>
          <w:rFonts w:ascii="Verdana" w:hAnsi="Verdana" w:cs="Verdana"/>
          <w:color w:val="00227B"/>
          <w:sz w:val="20"/>
          <w:lang w:val="es-ES_tradnl" w:eastAsia="de-DE"/>
        </w:rPr>
      </w:pPr>
      <w:r>
        <w:rPr>
          <w:rFonts w:cs="Verdana" w:ascii="Verdana" w:hAnsi="Verdana"/>
          <w:color w:val="00227B"/>
          <w:sz w:val="20"/>
          <w:lang w:val="es-ES_tradnl" w:eastAsia="de-DE"/>
        </w:rPr>
        <w:t>Comarca Torrijos: Albarreal del Tajo, Almorox, Arcicóllar, Barcience, Burujón, Camarena, Camarenilla, Carmena, El Carpio de Tajo, Escalona, Escalonilla, Fuensalida, Gerindote, Huecas, La Puebla de Montalbán, La Torre de Esteban Hambrán, Maqueda, Méntrida, Novés, Portillo de Toledo, Quismondo, Rielves, Santa Cruz del Retamar, Santo Domingo Caudilla, Torrijos y Villamiel de Toledo.</w:t>
      </w:r>
    </w:p>
    <w:p>
      <w:pPr>
        <w:pStyle w:val="Normal"/>
        <w:numPr>
          <w:ilvl w:val="0"/>
          <w:numId w:val="3"/>
        </w:numPr>
        <w:spacing w:before="0" w:after="0"/>
        <w:jc w:val="both"/>
        <w:rPr>
          <w:rFonts w:ascii="Verdana" w:hAnsi="Verdana" w:cs="Verdana"/>
          <w:color w:val="00227B"/>
          <w:sz w:val="20"/>
          <w:lang w:val="es-ES_tradnl" w:eastAsia="de-DE"/>
        </w:rPr>
      </w:pPr>
      <w:r>
        <w:drawing>
          <wp:anchor behindDoc="1" distT="0" distB="0" distL="114935" distR="114935" simplePos="0" locked="0" layoutInCell="0" allowOverlap="1" relativeHeight="8">
            <wp:simplePos x="0" y="0"/>
            <wp:positionH relativeFrom="column">
              <wp:posOffset>-114300</wp:posOffset>
            </wp:positionH>
            <wp:positionV relativeFrom="paragraph">
              <wp:posOffset>-269240</wp:posOffset>
            </wp:positionV>
            <wp:extent cx="5600700" cy="7658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5" t="-32" r="-15" b="-32"/>
                    <a:stretch>
                      <a:fillRect/>
                    </a:stretch>
                  </pic:blipFill>
                  <pic:spPr bwMode="auto">
                    <a:xfrm>
                      <a:off x="0" y="0"/>
                      <a:ext cx="5600700" cy="7658100"/>
                    </a:xfrm>
                    <a:prstGeom prst="rect">
                      <a:avLst/>
                    </a:prstGeom>
                  </pic:spPr>
                </pic:pic>
              </a:graphicData>
            </a:graphic>
          </wp:anchor>
        </w:drawing>
      </w:r>
      <w:r>
        <w:rPr>
          <w:rFonts w:cs="Verdana" w:ascii="Verdana" w:hAnsi="Verdana"/>
          <w:color w:val="00227B"/>
          <w:sz w:val="20"/>
          <w:lang w:val="es-ES_tradnl" w:eastAsia="de-DE"/>
        </w:rPr>
        <w:t>Comarca La Jara: Villarejo de Montalbán.</w:t>
      </w:r>
    </w:p>
    <w:p>
      <w:pPr>
        <w:pStyle w:val="Normal"/>
        <w:numPr>
          <w:ilvl w:val="0"/>
          <w:numId w:val="3"/>
        </w:numPr>
        <w:spacing w:before="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omarca Montes de Navahermosa: Las Ventas con Peña Aguilera, Menasalbas, Navahermosa y San Martín de Montalbán.</w:t>
      </w:r>
    </w:p>
    <w:p>
      <w:pPr>
        <w:pStyle w:val="Normal"/>
        <w:suppressAutoHyphens w:val="true"/>
        <w:spacing w:before="280" w:after="280"/>
        <w:jc w:val="both"/>
        <w:rPr/>
      </w:pPr>
      <w:r>
        <w:rPr>
          <w:rFonts w:cs="Verdana" w:ascii="Verdana" w:hAnsi="Verdana"/>
          <w:color w:val="990000"/>
          <w:sz w:val="20"/>
          <w:lang w:val="es-ES_tradnl" w:eastAsia="de-DE"/>
        </w:rPr>
        <w:t>VÍNCULO CON LA ZONA GEOGRÁFICA.</w:t>
      </w:r>
    </w:p>
    <w:p>
      <w:pPr>
        <w:pStyle w:val="Normal"/>
        <w:suppressAutoHyphens w:val="true"/>
        <w:spacing w:before="280" w:after="280"/>
        <w:jc w:val="both"/>
        <w:rPr/>
      </w:pPr>
      <w:r>
        <w:rPr>
          <w:rFonts w:cs="Verdana" w:ascii="Verdana" w:hAnsi="Verdana"/>
          <w:color w:val="990000"/>
          <w:sz w:val="20"/>
          <w:lang w:val="es-ES_tradnl" w:eastAsia="de-DE"/>
        </w:rPr>
        <w:t>Carácter específico de la zona geográfica.</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Mancha es un antiguo campo espartero de los romanos, que los árabes llamaron “Manyá”, que viene a significar “sin agua”. Estos dos apelativos determinan de forma clara el carácter de la región.</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Aunque tradicionalmente se ha considerado a Castilla la Mancha como un espacio llano, en el que lo mas característico es la comarca natural de “La Mancha”, la realidad se corresponde más bien a una meseta elevada y surcada de montañas, donde las dos terceras partes del territorio están por encima de los 600 m de altura y no hay ninguna zona que se encuentre situada a menos de 200 m sobre el nivel del mar. Se trata pues de un territorio caracterizado por el predominio de tierras llanas y altas y por un conjunto de áreas montañosas tanto en la periferia como en el interior de la región, que determinan una gran variedad topográfica y paisajística.</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Geológicamente es una llanura rellena de sedimentos miocénicos, con una altitud entre 650 y 800 metros sobre el nivel del mar, en las épocas de lluvias por la llanura del terreno se forman grandes charcas y lagunas de poca profundidad, en los que el agua permanece cierto tiemp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Sus principales ríos son: Tajo, Guadiana alto, Júcar alto y medio, Záncara, Cigüela, Jabalón y Riánsares, los cuales, aunque tienen cauces muy irregulares, son muy aprovechados para el riego, especialmente en los últimos tiempos en que se han creado grandes extensiones de regadío.</w:t>
      </w:r>
    </w:p>
    <w:p>
      <w:pPr>
        <w:pStyle w:val="Normal"/>
        <w:spacing w:before="280" w:after="280"/>
        <w:jc w:val="both"/>
        <w:rPr/>
      </w:pPr>
      <w:r>
        <w:rPr>
          <w:rFonts w:cs="Verdana" w:ascii="Verdana" w:hAnsi="Verdana"/>
          <w:color w:val="00227B"/>
          <w:sz w:val="20"/>
          <w:lang w:val="es-ES_tradnl" w:eastAsia="de-DE"/>
        </w:rPr>
        <w:t>El análisis de las temperaturas medias anuales en cuatro poblaciones de la región nos indica que las temperaturas máximas absolutas pueden superar los 35 º C. en los meses de verano, el mes más cálido es julio, con temperaturas medias que alcanzan incluso los 25º C.</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s precipitaciones anuales se caracterizan por alcanzar valores medios próximos a los 400 mm., frente a los 600 mm de media en España, que además de ser una cifra escasa se reparte de forma desigual. En primer lugar como consecuencia de una gran irregularidad interanual, que hace los volúmenes sean muy distintos en una serie climática. En segundo lugar debido a la distribución anual de lluvias, en la que el verano destaca como la estación más seca representando apenas el 10-15% de las lluvias anuales. Por el contrario, la primavera y el otoño suelen ser las más lluviosas.</w:t>
      </w:r>
    </w:p>
    <w:p>
      <w:pPr>
        <w:pStyle w:val="Normal"/>
        <w:suppressAutoHyphens w:val="true"/>
        <w:spacing w:before="280" w:after="280"/>
        <w:jc w:val="both"/>
        <w:rPr/>
      </w:pPr>
      <w:r>
        <w:rPr>
          <w:rFonts w:cs="Verdana" w:ascii="Verdana" w:hAnsi="Verdana"/>
          <w:color w:val="990000"/>
          <w:sz w:val="20"/>
          <w:lang w:val="es-ES_tradnl" w:eastAsia="de-DE"/>
        </w:rPr>
        <w:t>Carácter específico del product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Canal de perfil longilíneo, contornos ligeramente redondeados y proporciones armónicas, canales de tipo magra a medianamente grasa, cubiertas por una película de grasa fina, de color blanco cremoso, que se espesa en la grupa, nacimiento de la cola y región dorsal, quedando al descubierto los músculos de la pierna y espalda, así como los trapecios. Carne de color rosa pálido a rosa de gran terneza y jugosidad con inicio de infiltración grasa a nivel intramuscular, aportando un bouquet característico muy agradable.</w:t>
      </w:r>
    </w:p>
    <w:p>
      <w:pPr>
        <w:pStyle w:val="Normal"/>
        <w:suppressAutoHyphens w:val="true"/>
        <w:spacing w:before="280" w:after="280"/>
        <w:jc w:val="both"/>
        <w:rPr>
          <w:rFonts w:ascii="Verdana" w:hAnsi="Verdana" w:cs="Verdana"/>
          <w:color w:val="990000"/>
          <w:sz w:val="20"/>
          <w:lang w:val="es-ES_tradnl" w:eastAsia="de-DE"/>
        </w:rPr>
      </w:pPr>
      <w:r>
        <w:drawing>
          <wp:anchor behindDoc="1" distT="0" distB="0" distL="114935" distR="114935" simplePos="0" locked="0" layoutInCell="0" allowOverlap="1" relativeHeight="7">
            <wp:simplePos x="0" y="0"/>
            <wp:positionH relativeFrom="column">
              <wp:posOffset>-114300</wp:posOffset>
            </wp:positionH>
            <wp:positionV relativeFrom="paragraph">
              <wp:posOffset>-909955</wp:posOffset>
            </wp:positionV>
            <wp:extent cx="5600700" cy="7658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5" t="-32" r="-15" b="-32"/>
                    <a:stretch>
                      <a:fillRect/>
                    </a:stretch>
                  </pic:blipFill>
                  <pic:spPr bwMode="auto">
                    <a:xfrm>
                      <a:off x="0" y="0"/>
                      <a:ext cx="5600700" cy="7658100"/>
                    </a:xfrm>
                    <a:prstGeom prst="rect">
                      <a:avLst/>
                    </a:prstGeom>
                  </pic:spPr>
                </pic:pic>
              </a:graphicData>
            </a:graphic>
          </wp:anchor>
        </w:drawing>
      </w:r>
      <w:r>
        <w:rPr>
          <w:rFonts w:cs="Verdana" w:ascii="Verdana" w:hAnsi="Verdana"/>
          <w:color w:val="990000"/>
          <w:sz w:val="20"/>
          <w:lang w:val="es-ES_tradnl" w:eastAsia="de-DE"/>
        </w:rPr>
        <w:t>Relación causal entre la zona geográfica y la calidad, la reputación u otras características específicas del producto.</w:t>
      </w:r>
    </w:p>
    <w:p>
      <w:pPr>
        <w:pStyle w:val="Normal"/>
        <w:spacing w:before="280" w:after="280"/>
        <w:jc w:val="both"/>
        <w:rPr>
          <w:rFonts w:ascii="Verdana" w:hAnsi="Verdana" w:cs="Verdana"/>
          <w:color w:val="00227B"/>
          <w:sz w:val="20"/>
          <w:lang w:val="es-ES_tradnl" w:eastAsia="de-DE"/>
        </w:rPr>
      </w:pPr>
      <w:r>
        <w:rPr>
          <w:rFonts w:cs="Verdana" w:ascii="Verdana" w:hAnsi="Verdana"/>
          <w:color w:val="00227B"/>
          <w:sz w:val="20"/>
          <w:lang w:val="es-ES_tradnl" w:eastAsia="de-DE"/>
        </w:rPr>
        <w:t>La raza manchega es una especie ovina autóctona, adaptada desde antiguo a esta región y que ha constituido una de las principales fuentes de riqueza de esta comarca. Explotada por su producción de leche, carne y lana, constituye el principal aprovechamiento de los recursos naturales, flora y prados, forrajes, barbechos, rastrojos y monte bajo; esta variada alimentación y las peculiaridades de la propia raza proporcionan una carne de características especiales en jugosidad, color y aroma que la relacionan con su origen.</w:t>
      </w:r>
    </w:p>
    <w:p>
      <w:pPr>
        <w:pStyle w:val="Normal"/>
        <w:jc w:val="center"/>
        <w:rPr>
          <w:rFonts w:ascii="Verdana" w:hAnsi="Verdana" w:cs="Verdana"/>
          <w:color w:val="00227B"/>
          <w:sz w:val="20"/>
          <w:lang w:val="es-ES_tradnl" w:eastAsia="de-DE"/>
        </w:rPr>
      </w:pPr>
      <w:r>
        <w:rPr>
          <w:rFonts w:cs="Verdana" w:ascii="Verdana" w:hAnsi="Verdana"/>
          <w:color w:val="00227B"/>
          <w:sz w:val="20"/>
          <w:lang w:val="es-ES_tradnl" w:eastAsia="de-DE"/>
        </w:rPr>
      </w:r>
    </w:p>
    <w:sectPr>
      <w:headerReference w:type="default" r:id="rId7"/>
      <w:footerReference w:type="default" r:id="rId8"/>
      <w:type w:val="nextPage"/>
      <w:pgSz w:w="11906" w:h="16838"/>
      <w:pgMar w:left="1701" w:right="1701" w:gutter="0" w:header="708" w:top="1417" w:footer="1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color w:val="9999CC"/>
        <w:sz w:val="20"/>
        <w:szCs w:val="20"/>
      </w:rPr>
      <w:t>Fundación "Denominación Específica Cordero Manchego"</w:t>
    </w:r>
    <w:r>
      <w:rPr>
        <w:b/>
        <w:bCs/>
        <w:color w:val="9999CC"/>
        <w:sz w:val="20"/>
        <w:szCs w:val="20"/>
      </w:rPr>
      <w:t xml:space="preserve"> </w:t>
      <w:br/>
    </w:r>
    <w:r>
      <w:rPr>
        <w:rStyle w:val="Estilo41"/>
      </w:rPr>
      <w:t>Ctra de Las Peñas s/n km. 3,2 02049 Albacete Telf. y Fax : 967 22 40 20</w:t>
      <w:br/>
      <w:t xml:space="preserve">e-mail: </w:t>
    </w:r>
    <w:hyperlink r:id="rId1">
      <w:r>
        <w:rPr>
          <w:rStyle w:val="InternetLink"/>
          <w:rFonts w:ascii="Verdana" w:hAnsi="Verdana" w:cs="Verdana"/>
          <w:bCs/>
          <w:sz w:val="15"/>
          <w:sz w:val="15"/>
          <w:szCs w:val="15"/>
        </w:rPr>
        <w:t xml:space="preserve">correo@corderomanchego.org </w:t>
      </w:r>
    </w:hyperlink>
    <w:r>
      <w:rPr>
        <w:rStyle w:val="Estilo41"/>
      </w:rPr>
      <w:br/>
    </w:r>
    <w:hyperlink r:id="rId2">
      <w:r>
        <w:rPr>
          <w:rStyle w:val="InternetLink"/>
          <w:rFonts w:ascii="Verdana" w:hAnsi="Verdana" w:cs="Verdana"/>
          <w:bCs/>
          <w:sz w:val="15"/>
          <w:sz w:val="15"/>
          <w:szCs w:val="15"/>
        </w:rPr>
        <w:t xml:space="preserve">http://www.corderomanchego.org </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227B"/>
        <w:sz w:val="15"/>
        <w:szCs w:val="15"/>
      </w:rPr>
    </w:pPr>
    <w:r>
      <w:rPr>
        <w:rFonts w:cs="Verdana" w:ascii="Verdana" w:hAnsi="Verdana"/>
        <w:color w:val="00227B"/>
        <w:sz w:val="15"/>
        <w:szCs w:val="15"/>
      </w:rPr>
      <w:drawing>
        <wp:inline distT="0" distB="0" distL="0" distR="0">
          <wp:extent cx="5208905" cy="98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color w:val="000000"/>
    </w:rPr>
  </w:style>
  <w:style w:type="character" w:styleId="WW8Num11z3">
    <w:name w:val="WW8Num11z3"/>
    <w:qFormat/>
    <w:rPr>
      <w:rFonts w:ascii="Wingdings" w:hAnsi="Wingdings" w:cs="Wingdings"/>
      <w:sz w:val="24"/>
      <w:szCs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zul1">
    <w:name w:val="azul1"/>
    <w:basedOn w:val="Fuentedeprrafopredeter"/>
    <w:qFormat/>
    <w:rPr>
      <w:b/>
      <w:bCs/>
      <w:color w:val="003366"/>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e">
    <w:name w:val="epigrafe"/>
    <w:basedOn w:val="Normal"/>
    <w:qFormat/>
    <w:pPr>
      <w:numPr>
        <w:ilvl w:val="0"/>
        <w:numId w:val="2"/>
      </w:numPr>
      <w:spacing w:before="240" w:after="120"/>
      <w:jc w:val="both"/>
    </w:pPr>
    <w:rPr>
      <w:b/>
      <w:u w:val="single"/>
    </w:rPr>
  </w:style>
  <w:style w:type="paragraph" w:styleId="Subepigrafe">
    <w:name w:val="sub epigrafe"/>
    <w:basedOn w:val="Epigrafe"/>
    <w:qFormat/>
    <w:pPr>
      <w:numPr>
        <w:ilvl w:val="0"/>
        <w:numId w:val="2"/>
      </w:numPr>
    </w:pPr>
    <w:rPr>
      <w:smallCaps/>
      <w:color w:val="FF6600"/>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rreo@corderomanchego.org" TargetMode="External"/><Relationship Id="rId2" Type="http://schemas.openxmlformats.org/officeDocument/2006/relationships/hyperlink" Target="http://www.corderomanchego.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22:00Z</dcterms:created>
  <dc:creator>agscmalcaniza</dc:creator>
  <dc:description/>
  <cp:keywords/>
  <dc:language>en-US</dc:language>
  <cp:lastModifiedBy>jccm</cp:lastModifiedBy>
  <cp:lastPrinted>2008-03-05T09:19:00Z</cp:lastPrinted>
  <dcterms:modified xsi:type="dcterms:W3CDTF">2010-03-05T14:33:00Z</dcterms:modified>
  <cp:revision>7</cp:revision>
  <dc:subject/>
  <dc:title>SOLICITUD DE MODIFICACIÓN</dc:title>
</cp:coreProperties>
</file>