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color w:val="990000"/>
        </w:rPr>
      </w:pPr>
      <w:r>
        <w:rPr>
          <w:rStyle w:val="StrongEmphasis"/>
          <w:rFonts w:cs="Verdana" w:ascii="Verdana" w:hAnsi="Verdana"/>
          <w:color w:val="990000"/>
        </w:rPr>
        <w:t>PAGO CAMPO DE LA GUARDIA</w:t>
      </w:r>
    </w:p>
    <w:p>
      <w:pPr>
        <w:pStyle w:val="Normal"/>
        <w:spacing w:before="280" w:after="280"/>
        <w:jc w:val="both"/>
        <w:rPr/>
      </w:pPr>
      <w:r>
        <w:rPr>
          <w:rFonts w:cs="Verdana" w:ascii="Verdana" w:hAnsi="Verdana"/>
          <w:color w:val="00227B"/>
          <w:sz w:val="20"/>
          <w:szCs w:val="20"/>
        </w:rPr>
        <w:t>Reconocido mediante la orden de 13-07-2009, de la Consejería de Agricultura y Desarrollo Rural, por la que se reconoce el pago “Campo de La Guardia” para determinados vinos de calidad producidos en dicho pago vitícola y se establecen sus normas de producción.</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 superficie incluida, según el Registro Vitícola, en 81,0623 hectáreas distribuidas en distintas parcelas del término municipal de La Guardia (Toledo). Las variedades de uva que se recogen son, en tintas: Cabernet Sauvignon, Syrah, Merlot, Tempranillo, Malbec y Petit Verdot y, en blancas, Chardonnay. El grado alcohólico volumétrico natural mínimo que tendrán los vinos producidos en este pago es de 13,0% vol.</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Métodos de vinificación y elaboración</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 xml:space="preserve">Vinos Tintos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La fermentación alcohólica se realizara a una temperatura comprendida entre 22 y 32ºC, estará inducida, en condiciones normales, por las levaduras naturales propias de la uva. La maceración se realizará en presencia de los hollejos. Posteriormente se procederá al descubado y prensado, obteniendo un rendimiento máximo de 75 litros por cada 100 kg de vendimia. La fermentación maloláctica se realizará a una temperatura comprendida entre 18 y 22ºC. No se realizará estabilización tartárica mediante tratamiento por frío. Se realizará la clarificación con albúmina de huevo o mediante un clarificante, que no altere organolépticamente el vino y que esté autorizado. Filtración mínima o nula.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Dependiendo del tiempo de envejecimiento y del ensamblaje de los distintos vinos varietales elaborados según se indica en el párrafo anterior, los tipos de vinos tintos producidos en el pago “Campo de La Guardia” que se obtienen son los siguientes: Vino tinto, Vino tinto selección especial y Vinos tintos mono-varietales.</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Vino Blanco Chardonnay</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Se efectuará un prensado hasta un máximo de 75 l por cada 100 kg de vendimia. Entre un 10 y un 30% del mosto obtenido fermentará y permanecerá sobre sus lías en barricas nuevas de roble durante un periodo comprendido entre 1 y 3 meses. El mosto restante fermentará en depósitos de acero inoxidable con control de temperatura, que será menor de 17ºC, durante el tiempo que dure la fermentación alcohólica, que, en condiciones normales, será inducida por las levaduras naturales propias de la uva. No se realizará estabilización tartárica mediante tratamiento por frío. Se efectuará una ligera clarificación y microfiltrado.</w:t>
      </w:r>
    </w:p>
    <w:p>
      <w:pPr>
        <w:pStyle w:val="Normal"/>
        <w:spacing w:before="280" w:after="280"/>
        <w:jc w:val="center"/>
        <w:rPr/>
      </w:pPr>
      <w:r>
        <w:rPr>
          <w:color w:val="9999CC"/>
          <w:sz w:val="20"/>
          <w:szCs w:val="20"/>
        </w:rPr>
        <w:t xml:space="preserve">PAGO CAMPO DE LA GUARIDA </w:t>
        <w:br/>
        <w:t>(BODEGAS MARTUE, S.L.)</w:t>
      </w:r>
      <w:r>
        <w:rPr>
          <w:bCs/>
          <w:sz w:val="20"/>
          <w:szCs w:val="20"/>
        </w:rPr>
        <w:t xml:space="preserve"> </w:t>
        <w:br/>
      </w:r>
      <w:r>
        <w:rPr>
          <w:rStyle w:val="Estilo41"/>
        </w:rPr>
        <w:t>C/ Calvo Sotelo, 10 – 45760 La Guardia (Toledo)</w:t>
      </w:r>
      <w:r>
        <w:rPr>
          <w:rFonts w:cs="Verdana" w:ascii="Verdana" w:hAnsi="Verdana"/>
          <w:color w:val="999999"/>
          <w:sz w:val="15"/>
          <w:szCs w:val="15"/>
        </w:rPr>
        <w:t xml:space="preserve"> </w:t>
      </w:r>
      <w:r>
        <w:rPr>
          <w:color w:val="9999CC"/>
          <w:sz w:val="20"/>
          <w:szCs w:val="20"/>
        </w:rPr>
        <w:t xml:space="preserve"> </w:t>
      </w:r>
      <w:r>
        <w:rPr>
          <w:rStyle w:val="Estilo41"/>
        </w:rPr>
        <w:br/>
        <w:t xml:space="preserve">Telf: 925-123333 – Fax: 925-123332  </w:t>
        <w:br/>
        <w:t>E-mail: calidad@martue.com</w:t>
      </w:r>
    </w:p>
    <w:p>
      <w:pPr>
        <w:pStyle w:val="Normal"/>
        <w:jc w:val="center"/>
        <w:rPr>
          <w:rStyle w:val="Estilo41"/>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40:00Z</dcterms:created>
  <dc:creator>jccm</dc:creator>
  <dc:description/>
  <cp:keywords/>
  <dc:language>en-US</dc:language>
  <cp:lastModifiedBy>agscjfvargas</cp:lastModifiedBy>
  <dcterms:modified xsi:type="dcterms:W3CDTF">2009-10-02T11:42:00Z</dcterms:modified>
  <cp:revision>7</cp:revision>
  <dc:subject/>
  <dc:title/>
</cp:coreProperties>
</file>