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  <w:rFonts w:cs="Verdana" w:ascii="Verdana" w:hAnsi="Verdana"/>
          <w:bCs w:val="false"/>
          <w:color w:val="990000"/>
        </w:rPr>
        <w:t>E.T.G. JAMÓN SERRANO</w:t>
      </w:r>
    </w:p>
    <w:p>
      <w:pPr>
        <w:pStyle w:val="Normal"/>
        <w:widowControl w:val="false"/>
        <w:shd w:fill="FFFFFF" w:val="clear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Método de producción o elaboración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jamones habrán de proceder de cerdos sanos que hayan sido sacrificados cumpliendo todos los requisitos higiénico-sanitarios exigidos por la legislación vigente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transporte de los jamones desde los mataderos y/o las salas de despiece a las industrias de elaboración se realizará siempre cumpliendo la legislación sanitaria y en vehículos frigoríficos de manera que lleguen a las industrias elaboradoras con una temperatura no superior a 3º C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n la fase de recepción de los jamones en la industria no se aceptarán para la elaboración de jamón serr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que presenten un peso en sangre inferior a 9,5 kg. para los jamones con pata y de 9,2 kg. para los jamones sin pa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Aquellos cuya temperatura interior en el momento de la recepción sea superior a 3º C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Jamones con un espesor de grasa inferior a 0,8 centímetros como mínimo medido en el punto de convergencia del músculo vasto lateral y la punta superior del hueso isquión (punto donde termina la babilla y se encuentra con el hueso de la cadera), o aquellos en que al hacer el corte en "V" no queden cubiertos de grasa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 xml:space="preserve">Los que presenten características organolépticas o de conformación que puedan afectar negativamente al producto final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jamones, antes de iniciar su proceso de elaboración, se someterán a las condiciones necesarias para conseguir una temperatura máxima de 3ºC en el interior de la piez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 continuación, los jamones serán sometidos a un proceso de presión al objeto de evacuar la sangre remanente en los vasos sanguíne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Justo en el momento antes de iniciar la salazón los jamones se marcarán de forma legible e indeleble con un sello en el que figure la semana y el año de inicio de la salazón, a fin de que pueda comprobarse de forma fehaciente el periodo de curación de los mism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jamón se procesará durante un periodo no inferior a 210 días, que comprenderá las siguientes fase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  <w:t>Salazón:</w:t>
      </w:r>
      <w:r>
        <w:rPr>
          <w:rFonts w:cs="Verdana" w:ascii="Verdana" w:hAnsi="Verdana"/>
          <w:color w:val="00227B"/>
          <w:sz w:val="20"/>
          <w:szCs w:val="20"/>
        </w:rPr>
        <w:br/>
        <w:br/>
        <w:t>Se realizará cubriendo las piezas con sal marina, una vez frotadas con sales nitrificantes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tiempo de salazón dependerá del peso, contenido graso y conformación del jamón, por un periodo comprendido entre 0,65 días y 2 días por kilo de peso del jamón. El proceso se realizará en unas condiciones de Temperatura comprendidas entre 0º C y 4º C y Humedad relativa (Hr) entre 75 y 95%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  <w:t>Lavado - Cepillado: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El objeto de esta fase es la eliminación del residuo de sal en superficie.</w:t>
        <w:br/>
        <w:br/>
        <w:t>Para ello terminada la salazón las piezas se someterán a un proceso dirigido a la eliminación de los restos de sal en la superficie de las piezas acompañado, en su caso, del cepillado de las mismas. Los jamones deberán tener una presentación y conformación uniforme, pudiendo moldearse en caso necesario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  <w:t>Reposo o postsalado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sta fase tiene como finalidades el conseguir la distribución homogénea de la sal por el interior de la pieza, inhibir el crecimiento microbiano indeseable y canalizar los procesos bioquímicos de hidrólisis (lipólisis y proteolisis) que producirán el aroma y sabor característic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 su vez se produce la eliminación lenta y paulatina del agua superficial, con lo cual las piezas van adquiriendo una mayor consistencia extern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n esta fase, los jamones permanecerán a bajas temperaturas manteniéndose entre 0º C y 6º C de Temperatura y con una Humedad relativa (Hr) entre 70 y 95%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tiempo de permanencia de las piezas en esta fase comprenderá un período mínimo de 40 días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  <w:t>Secado - Maduración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Durante esta fase prosigue la deshidratación paulatina del producto y tiene lugar el sudado o fusión natural de parte de las grasas de su tejido adiposo, momento en el que se estima que la desecación es suficiente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 lo largo de esta fase se irá elevando gradualmente la temperatura de 6º C hasta como máximo 34º C y disminuyendo la humedad relativa hasta alcanzar valores entre el 60 y el 80%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tiempo mínimo de permanencia en esta fase será de 110 días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00227B"/>
          <w:sz w:val="20"/>
          <w:szCs w:val="20"/>
        </w:rPr>
      </w:pPr>
      <w:r>
        <w:rPr>
          <w:rFonts w:cs="Verdana" w:ascii="Verdana" w:hAnsi="Verdana"/>
          <w:b/>
          <w:color w:val="00227B"/>
          <w:sz w:val="20"/>
          <w:szCs w:val="20"/>
        </w:rPr>
        <w:t>Envejecimiento o afinamiento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Durante este período continúan los procesos bioquímicos iniciados en las fases anteriores, con intervención de la flora microbiana que le confiere su peculiar aroma y sabor.</w:t>
        <w:br/>
        <w:br/>
        <w:t>Los jamones permanecerán en esta fase el tiempo necesario para completar un mínimo de 210 días de proceso, desde su introducción en la sal, y alcanzar una merma mínima del 33%, en relación con el peso en sangre, salvo que en las fases anteriores ya se hubieran conseguido ambos valor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Así pues, el tiempo mínimo de curación del jamón serrano, que estará en función del peso de la pieza, no será en ningún caso inferior a 7 meses, contados desde la fecha de introducción de la pieza en sal. Una vez terminado el proceso el jamón podrá permanecer a temperatura ambiente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Todo el proceso de curación habrá de realizarse con la pieza osteomuscular íntegra, pudiendo posteriormente ser deshuesado para atender a las diferentes presentaciones comercial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jamones no se someterán en ningún caso al proceso de ahumado ni recubrimiento de pimentón u otras especias.</w:t>
      </w:r>
    </w:p>
    <w:p>
      <w:pPr>
        <w:pStyle w:val="Normal"/>
        <w:spacing w:before="280" w:after="280"/>
        <w:jc w:val="center"/>
        <w:rPr/>
      </w:pPr>
      <w:r>
        <w:rPr>
          <w:color w:val="9999CC"/>
          <w:sz w:val="20"/>
          <w:szCs w:val="20"/>
        </w:rPr>
        <w:t xml:space="preserve">FUNDACION JAMON SERRANO </w:t>
        <w:br/>
      </w:r>
      <w:r>
        <w:rPr>
          <w:color w:val="999999"/>
          <w:sz w:val="15"/>
          <w:szCs w:val="15"/>
        </w:rPr>
        <w:t>C/ General Rodrigo, 6</w:t>
      </w:r>
      <w:r>
        <w:rPr>
          <w:rStyle w:val="Estilo41"/>
        </w:rPr>
        <w:t xml:space="preserve"> – 28003  Madrid</w:t>
        <w:br/>
        <w:t xml:space="preserve">Telf: 91-5547045- Fax: 91-5547045. </w:t>
        <w:br/>
        <w:t xml:space="preserve">web: </w:t>
      </w:r>
      <w:hyperlink r:id="rId2">
        <w:r>
          <w:rPr>
            <w:rStyle w:val="InternetLink"/>
            <w:rFonts w:cs="Verdana" w:ascii="Verdana" w:hAnsi="Verdana"/>
            <w:bCs/>
            <w:color w:val="999999"/>
            <w:sz w:val="15"/>
            <w:szCs w:val="15"/>
          </w:rPr>
          <w:t>www.fundacionserrano.org</w:t>
        </w:r>
      </w:hyperlink>
      <w:r>
        <w:rPr>
          <w:rStyle w:val="Estilo41"/>
        </w:rPr>
        <w:t xml:space="preserve"> </w:t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41">
    <w:name w:val="estilo41"/>
    <w:basedOn w:val="Fuentedeprrafopredeter"/>
    <w:qFormat/>
    <w:rPr>
      <w:rFonts w:ascii="Verdana" w:hAnsi="Verdana" w:cs="Verdana"/>
      <w:color w:val="99999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acionserran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54:00Z</dcterms:created>
  <dc:creator>jccm</dc:creator>
  <dc:description/>
  <cp:keywords/>
  <dc:language>en-US</dc:language>
  <cp:lastModifiedBy>agscjfvargas</cp:lastModifiedBy>
  <dcterms:modified xsi:type="dcterms:W3CDTF">2009-10-02T12:10:00Z</dcterms:modified>
  <cp:revision>6</cp:revision>
  <dc:subject/>
  <dc:title/>
</cp:coreProperties>
</file>