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Style w:val="StrongEmphasis"/>
          <w:rFonts w:cs="Verdana" w:ascii="Verdana" w:hAnsi="Verdana"/>
          <w:color w:val="990000"/>
        </w:rPr>
        <w:t>D.O.P. MIEL DE LA ALCARRIA</w:t>
      </w:r>
    </w:p>
    <w:p>
      <w:pPr>
        <w:pStyle w:val="Normal"/>
        <w:spacing w:before="280" w:after="280"/>
        <w:jc w:val="both"/>
        <w:rPr/>
      </w:pPr>
      <w:r>
        <w:rPr>
          <w:rFonts w:cs="Verdana" w:ascii="Verdana" w:hAnsi="Verdana"/>
          <w:color w:val="00227B"/>
          <w:sz w:val="20"/>
          <w:szCs w:val="20"/>
        </w:rPr>
        <w:t>La</w:t>
      </w:r>
      <w:r>
        <w:rPr>
          <w:b/>
          <w:bCs/>
          <w:color w:val="00227B"/>
        </w:rPr>
        <w:t xml:space="preserve"> </w:t>
      </w:r>
      <w:r>
        <w:rPr>
          <w:rFonts w:cs="Verdana" w:ascii="Verdana" w:hAnsi="Verdana"/>
          <w:color w:val="00227B"/>
          <w:sz w:val="20"/>
          <w:szCs w:val="20"/>
        </w:rPr>
        <w:t xml:space="preserve">Miel de la Alcarria está protegida por la Denominación de Origen desde 1992. La zona de producción y envasado incluye 150 municipios de la provincia de Guadalajara y 70 municipios de la provincia de Cuenca. La zona de producción coincide íntegramente con la zona de envasado. 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>La Alcarria es una comarca típica de páramos, extendidos entre los macizos secundarios de la Meseta de Sigüenza y la Serranía Conquense al N; la Sierra de Altomira al E; los ríos Tajo y Guadiela al S, que la separan de la monótona llanura manchega y los suaves perfiles de la campiña del Henares al O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>Su extensión es de 4.245 Km2 con una longitud de 120 Km. de N. a S. y de 60 de E. a O. La altitud de los páramos va disminuyendo de N. a S. desde los 1.100 m hasta los 750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>En su morfología se distinguen tres elementos estructurales: el páramo propiamente dicho, la cuesta y el valle. Los suelos son de naturaleza caliza. El clima es mediterráneo continental, de veranos secos y calurosos y de inviernos fríos. En La Alcarria los matorrales mediterráneos alcanzan gran extensión y alto interés apícola. La vegetación silvestre, compuesta por multitud de arbustos y plantas aromáticas, configura la riqueza florística que es la base para la elaboración de la Miel de la Alcarria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>El Consejo Regulador es el organismo de certificación que avala la calidad de los productos obtenidos a través de los controles realizados en origen, a la vez que hace una promoción adecuada de los mismos.</w:t>
      </w:r>
    </w:p>
    <w:p>
      <w:pPr>
        <w:pStyle w:val="NormalWeb"/>
        <w:jc w:val="both"/>
        <w:rPr>
          <w:color w:val="00227B"/>
          <w:sz w:val="15"/>
          <w:szCs w:val="15"/>
        </w:rPr>
      </w:pPr>
      <w:r>
        <w:rPr>
          <w:color w:val="00227B"/>
          <w:sz w:val="15"/>
          <w:szCs w:val="15"/>
        </w:rPr>
        <w:t> </w:t>
      </w:r>
    </w:p>
    <w:p>
      <w:pPr>
        <w:pStyle w:val="NormalWeb"/>
        <w:jc w:val="center"/>
        <w:rPr>
          <w:color w:val="00227B"/>
          <w:sz w:val="15"/>
          <w:szCs w:val="15"/>
        </w:rPr>
      </w:pPr>
      <w:r>
        <w:rPr>
          <w:color w:val="9999CC"/>
          <w:sz w:val="20"/>
          <w:szCs w:val="20"/>
        </w:rPr>
        <w:t>Fundación Consejo Regulador de la Denominación de Origen Miel de la Alcarria</w:t>
      </w:r>
      <w:r>
        <w:rPr>
          <w:b/>
          <w:bCs/>
          <w:color w:val="9999CC"/>
          <w:sz w:val="20"/>
          <w:szCs w:val="20"/>
        </w:rPr>
        <w:br/>
      </w:r>
      <w:r>
        <w:rPr>
          <w:color w:val="999999"/>
          <w:sz w:val="15"/>
          <w:szCs w:val="15"/>
        </w:rPr>
        <w:t xml:space="preserve">Apartado de Correos, 233 - 19080 GUADALAJARA-(Spain) 2º Camino S. Martín </w:t>
        <w:br/>
        <w:t xml:space="preserve">s/n - 19180 MARCHAMALO (Guadalajara) Teléfono / Fax 34-49-252354 </w:t>
        <w:br/>
        <w:t xml:space="preserve">e-mail: </w:t>
      </w:r>
      <w:hyperlink r:id="rId2">
        <w:r>
          <w:rPr>
            <w:rStyle w:val="InternetLink"/>
            <w:color w:val="C0C0C0"/>
            <w:sz w:val="15"/>
            <w:szCs w:val="15"/>
          </w:rPr>
          <w:t>consejoregulador@mieldelalcarria.org</w:t>
        </w:r>
      </w:hyperlink>
    </w:p>
    <w:p>
      <w:pPr>
        <w:pStyle w:val="Normal"/>
        <w:jc w:val="both"/>
        <w:rPr>
          <w:color w:val="00227B"/>
          <w:sz w:val="15"/>
          <w:szCs w:val="15"/>
        </w:rPr>
      </w:pPr>
      <w:r>
        <w:rPr>
          <w:color w:val="00227B"/>
          <w:sz w:val="15"/>
          <w:szCs w:val="15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b/>
      <w:bCs/>
      <w:color w:val="B20060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sejoregulador@mieldelalcarria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0:30:00Z</dcterms:created>
  <dc:creator>jccm</dc:creator>
  <dc:description/>
  <cp:keywords/>
  <dc:language>en-US</dc:language>
  <cp:lastModifiedBy>agscjfvargas</cp:lastModifiedBy>
  <dcterms:modified xsi:type="dcterms:W3CDTF">2009-10-02T11:35:00Z</dcterms:modified>
  <cp:revision>5</cp:revision>
  <dc:subject/>
  <dc:title/>
</cp:coreProperties>
</file>