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GURAS DE CALIDAD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146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º CÓDIG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GURA DE CALIDAD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TOR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ICULTURA ECOLÓG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O DE LA TIERRA DE CASTILL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O DE LA TIERRA VIÑEDOS DE ESPAÑ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 VALDEPEÑA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 LA MANCH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 ALMANS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 MÉNTRID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 MONDÉJA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 MANCHUEL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 RIBERA DEL JÚCA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 UCLÉ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 JUMILL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O. PAGO FINCA ÉLEZ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O. PAGO DOMINIO DE VALDEPUS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O. PAGO GUIJOS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O. PAGO DEHESA DEL CARRIZA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P. QUESO MANCHEG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P. MIEL DE LA ALCARRI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G.P. BERENJENA DE ALMAGR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G.P. CORDERO MANCHEG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P. ACEITE MONTES DE TOLED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P. ACEITE DE LA ALCARRI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P. ACEITE CAMPO DE MONTIE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P. ACEITE CAMPO DE CALATRAV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P. AZAFRÁN DE LA MANCH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G.P. MAZAPÁN DE TOLEDO (PI/I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G.P. AJO MORADO DE LAS PEDROÑERA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G.P. MELÓN DE LA MANCH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G.P. PAN DE CRUZ DE CIUDAD REAL (PI/I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O.P. ARROZ DE CALASPARR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P. GUIJUEL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G.P. CARNE DE ÁVIL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T.G. JAMÓN SERRANO (PI/I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C. CORDERO DE LA ALCARRI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C. CEBOLLA DE LA MANCHA (PI/I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C. DISTINTIVO GRÁFICO ACEITE SIERRA DE ALCARAZ (PI/I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 PAGO FLORENTINO (PI/I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 PAGO CAMPO DE LA GUARDIA (PI/I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C. CUEVA (PI/I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 PAGO CASA DEL BLANCO (PI/I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C. ACEITE CAMPO DE HELLÍN (PI/I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C. ACEITE VALLE DE ALCUDIA (PI/I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O. PAGO CALZADILLA (PI/I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06" w:gutter="0" w:header="0" w:top="141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19:00Z</dcterms:created>
  <dc:creator>agscalbertom</dc:creator>
  <dc:description/>
  <cp:keywords/>
  <dc:language>en-US</dc:language>
  <cp:lastModifiedBy>jccm</cp:lastModifiedBy>
  <cp:lastPrinted>2009-09-03T12:59:00Z</cp:lastPrinted>
  <dcterms:modified xsi:type="dcterms:W3CDTF">2011-01-27T08:40:00Z</dcterms:modified>
  <cp:revision>24</cp:revision>
  <dc:subject/>
  <dc:title>ACTA DE COMPROBACIÓN</dc:title>
</cp:coreProperties>
</file>